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2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1462" w:hRule="atLeast"/>
        </w:trPr>
        <w:tc>
          <w:tcPr>
            <w:tcW w:w="96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 xml:space="preserve">SMLOUVA o dílo na zhotovení dokumentace územní studie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</w:rPr>
              <w:t>uzavřená dle §2586 a následujících zákona č. 89/2012 Sb., občanský zákoník, ve znění pozdějších předpisů (dále jen „občanský zákoník“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„</w:t>
            </w:r>
            <w:bookmarkStart w:id="0" w:name="_Hlk535394111"/>
            <w:r>
              <w:rPr>
                <w:rFonts w:cs="Arial" w:ascii="Arial" w:hAnsi="Arial"/>
                <w:b/>
                <w:sz w:val="26"/>
                <w:szCs w:val="26"/>
              </w:rPr>
              <w:t>Územní studie Pod kapličkou a Vinný vrch ve Šternberku</w:t>
            </w:r>
            <w:bookmarkEnd w:id="0"/>
            <w:r>
              <w:rPr>
                <w:rFonts w:cs="Arial" w:ascii="Arial" w:hAnsi="Arial"/>
                <w:bCs/>
                <w:sz w:val="26"/>
                <w:szCs w:val="26"/>
              </w:rPr>
              <w:t>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8"/>
                <w:szCs w:val="26"/>
              </w:rPr>
            </w:pPr>
            <w:r>
              <w:rPr>
                <w:rFonts w:cs="Arial" w:ascii="Arial" w:hAnsi="Arial"/>
                <w:bCs/>
                <w:sz w:val="28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aps/>
              </w:rPr>
              <w:t xml:space="preserve">č. smlouvy  objednatele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č. smlouvy  zhotovitele: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uvní stran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bjednatel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Šternber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a:</w:t>
        <w:tab/>
        <w:t>Horní náměstí 78/16, 785 01  Šternber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ý:</w:t>
        <w:tab/>
        <w:t>ve věcech smluvních:</w:t>
        <w:tab/>
        <w:tab/>
        <w:t xml:space="preserve">Ing. Stanislavem Orságem, starostou města  </w:t>
      </w:r>
    </w:p>
    <w:p>
      <w:pPr>
        <w:pStyle w:val="Normal"/>
        <w:ind w:left="4248" w:hanging="28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ěcech technických: </w:t>
        <w:tab/>
        <w:t>Ing. Robertem Černockým, vedoucím odboru stavebního Městského úřadu Šternberk</w:t>
      </w:r>
    </w:p>
    <w:p>
      <w:pPr>
        <w:pStyle w:val="Normal"/>
        <w:ind w:left="4248" w:hanging="28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g. Pavlem Sehnalem, vedoucím oddělení investic a místních komunikac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>00299529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 xml:space="preserve">CZ00299529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ank.spojení:</w:t>
        <w:tab/>
        <w:t>Česká spořitelna, a.s., oblastní pobočka Olomou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>19-1801688399/08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n „objednatel“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hotovitel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a:</w:t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ý:</w:t>
        <w:tab/>
        <w:t>ve věcech smluvních: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ve věcech technických: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.spojení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n „zhotovitel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.</w:t>
      </w:r>
    </w:p>
    <w:p>
      <w:pPr>
        <w:pStyle w:val="Smlouva2"/>
        <w:spacing w:lineRule="auto" w:line="276"/>
        <w:rPr/>
      </w:pPr>
      <w:r>
        <w:rPr>
          <w:rFonts w:cs="Arial" w:ascii="Arial" w:hAnsi="Arial"/>
          <w:sz w:val="22"/>
          <w:szCs w:val="22"/>
        </w:rPr>
        <w:t>Základní ustanov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uzavření této smlouvy je vypracování dokumentace územní studie s názvem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Územní studie Pod kapličkou a Vinný vrch ve Šternberku“</w:t>
      </w:r>
    </w:p>
    <w:p>
      <w:pPr>
        <w:pStyle w:val="Subtitle"/>
        <w:tabs>
          <w:tab w:val="clear" w:pos="708"/>
          <w:tab w:val="left" w:pos="0" w:leader="none"/>
        </w:tabs>
        <w:spacing w:before="0" w:after="0"/>
        <w:ind w:left="284" w:hanging="0"/>
        <w:jc w:val="left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v rozsahu uvedeném v článku III., bod 2 této smlouv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tento závazkový vztah a vztahy z něj vyplývající se řídí příslušnými ustanoveními občanského zákoní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uvní strany prohlašují, že údaje uvedené v čl. I. této smlouvy a taktéž oprávnění k podnikání jsou v souladu s právní skutečností v době uzavření této smlouvy. Smluvní strany se zavazují, že změny dotčených údajů oznámí bez prodlení druhé smluvní straně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Zhotovitel prohlašuje, že má a po celou dobu platnosti a účinnosti této smlouvy bude mít sjednánu pojistnou smlouvu pro případ způsobení škod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hotovitel prohlašuje, že je oprávněn vykonávat odbornou činnost v oboru projektování ve výstavbě v rozsahu odpovídajícím předmětu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odstoupit od smlouvy o díl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ánek III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hotovitel se touto smlouvou zavazuje vypracovat pro objednatele dokumentaci územní studie na zakázk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„</w:t>
      </w:r>
      <w:r>
        <w:rPr>
          <w:rFonts w:cs="Arial" w:ascii="Arial" w:hAnsi="Arial"/>
          <w:bCs/>
          <w:sz w:val="22"/>
          <w:szCs w:val="22"/>
          <w:u w:val="single"/>
        </w:rPr>
        <w:t>Územní studie Pod kapličkou a Vinný vrch ve Šternberku“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dále také jen „dílo“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ředmět díla: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e územní studie zpracovaná dle Zadání </w:t>
      </w:r>
      <w:r>
        <w:rPr>
          <w:rFonts w:cs="Arial" w:ascii="Arial" w:hAnsi="Arial"/>
          <w:bCs/>
          <w:sz w:val="22"/>
          <w:szCs w:val="22"/>
        </w:rPr>
        <w:t>územní studie Pod kapličkou a Vinný vrch ve Šternberku (dále též „zadání“) z července 2019, pořizovatel Městský úřad Šternberk, stavební odbor, Horní náměstí 78/16, 785 01 Šternberk. Dokumentace územní studie bude zpracována ve dvou fázích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fáze:</w:t>
        <w:tab/>
        <w:t>doplňující průzkumy a rozbor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fáze:</w:t>
        <w:tab/>
        <w:t>dokumentace územní stud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okumentace územní studie zpracovaná v I. fázi (průzkumy a rozbory) bude předána pořizovateli v počtu 1 tištěného vyhotovení a 1 x na datovém nosiči ve formátu dle zadání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územní studie zpracovaná ve II. fázi bude předána pořizovateli v počtu 3 tištěných vyhotoveních a 1 x na datovém nosiči ve formátu dle zadá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požaduje svolat minimálně dva pracovní výbory v průběhu rozpracovanosti / zhotovování dokumentace. Pracovní výbor svolává a povede zhotovitel, který pořídí i zápis. První pracovní výbor bude svolán před ukončením prací v rámci I. etapy, druhý a případný další (dle potřeby) pracovní výbor proběhne nad rozpracovaným návrhem vlastního řešení územní studie (II. etapa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Všechny výkresy ve výtiscích č. 1, 2 a 3 dokumentace budou opatřeny autorizačním razítkem a podpisem autorizované osob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předmět této smlouvy není plněním nemožným a že tuto smlouvu uzavřely po pečlivém zvážení.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lánek IV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88"/>
        <w:jc w:val="center"/>
        <w:rPr/>
      </w:pPr>
      <w:r>
        <w:rPr>
          <w:rFonts w:cs="Arial" w:ascii="Arial" w:hAnsi="Arial"/>
          <w:b/>
          <w:sz w:val="22"/>
          <w:szCs w:val="22"/>
        </w:rPr>
        <w:t>Vlastnictví, užití projektové dokument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prohlašuje, že zhotovené dílo nebude předmětem autorského práva a po jeho zaplacení objednatelem se stane výlučným vlastnictvím objednate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ředáním dokumentace objednateli dává současně zhotovitel objednateli souhlas s užitím a užíváním dokumentace pro účely, ke kterým je určena, zejména jako podklad pro rozhodování v území a její prezentace nave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má právo dokumentaci neomezeně množit pro vlastní potřebu a předávat kopie dokumentace nebo jejich částí třetím osobám.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lánek 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plně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spacing w:before="120" w:after="0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dle článku III. bod 2 této smlouvy bude předána v termínu do:</w:t>
      </w:r>
    </w:p>
    <w:p>
      <w:pPr>
        <w:pStyle w:val="Normal"/>
        <w:widowControl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. fáze dokumentac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v termínu do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nejpozději </w:t>
      </w:r>
      <w:r>
        <w:rPr>
          <w:rFonts w:cs="Arial" w:ascii="Arial" w:hAnsi="Arial"/>
          <w:sz w:val="22"/>
          <w:szCs w:val="22"/>
        </w:rPr>
        <w:t xml:space="preserve">však </w:t>
      </w:r>
      <w:r>
        <w:rPr>
          <w:rFonts w:cs="Arial" w:ascii="Arial" w:hAnsi="Arial"/>
          <w:sz w:val="22"/>
          <w:szCs w:val="22"/>
          <w:lang w:val="en-US"/>
        </w:rPr>
        <w:t xml:space="preserve">do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měsíců od předání pokynů zadavatele k zaháj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ací zhotovitelem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. fáz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dokumentac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v termínu do </w:t>
      </w:r>
      <w:r>
        <w:rPr>
          <w:rFonts w:cs="Arial" w:ascii="Arial" w:hAnsi="Arial"/>
          <w:b/>
          <w:bCs/>
          <w:sz w:val="22"/>
          <w:szCs w:val="22"/>
        </w:rPr>
        <w:t xml:space="preserve">XXX, </w:t>
      </w:r>
      <w:r>
        <w:rPr>
          <w:rFonts w:cs="Arial" w:ascii="Arial" w:hAnsi="Arial"/>
          <w:sz w:val="22"/>
          <w:szCs w:val="22"/>
          <w:lang w:val="en-US"/>
        </w:rPr>
        <w:t xml:space="preserve">nejpozději </w:t>
      </w:r>
      <w:r>
        <w:rPr>
          <w:rFonts w:cs="Arial" w:ascii="Arial" w:hAnsi="Arial"/>
          <w:sz w:val="22"/>
          <w:szCs w:val="22"/>
        </w:rPr>
        <w:t xml:space="preserve">však </w:t>
      </w:r>
      <w:r>
        <w:rPr>
          <w:rFonts w:cs="Arial" w:ascii="Arial" w:hAnsi="Arial"/>
          <w:sz w:val="22"/>
          <w:szCs w:val="22"/>
          <w:lang w:val="en-US"/>
        </w:rPr>
        <w:t>do 4 měsíců od protokolárního převzetí a odsouhlasení I. fáze dokumenta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o je splněno předáním a převzetím díla objednatelem, který tuto skutečnost potvrdí do předávacího protokolu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Článek V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plnění</w:t>
      </w:r>
    </w:p>
    <w:p>
      <w:pPr>
        <w:pStyle w:val="TextBody"/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díla jsou prostory zhotovitele a objednatele.</w:t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VII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odklad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obdrží od objednatele dostupné dokumenty, vztahující se k předmětu díla, jež má k dispozic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VII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valitativní podmínky</w:t>
      </w:r>
    </w:p>
    <w:p>
      <w:pPr>
        <w:pStyle w:val="TextBody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dokumentaci budou dodrženy ČSN (české technické normy), právní, hygienické, bezpečnostní a požární předpisy. Dále budou respektovány připomínky a požadavky objednatele, jakož i připomínky a požadavky ostatních dotčených subjektů, uplatněné prostřednictvím objednatele a připomínky a požadavky subjektů, uplatněné v průběhu rozpracovanosti na základě pracovních výborů.</w:t>
      </w:r>
    </w:p>
    <w:p>
      <w:pPr>
        <w:pStyle w:val="TextBody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X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ádění díla</w:t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upozornit objednatele na následky takových rozhodnutí a úkonů, které jsou zjevně neúčelné nebo objednatele poškozují, pokud bude předem o úkonech objednatele informován a bude schopen tyto úkony na základě své odbornosti dostupných podkladů a nejlepšího úmyslu posoudi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hotovitel se zavazuje provádět dílo v souladu s platnou právní úpravou a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ení dokumentace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Zhotovitel vypracuje dokumentaci územní studie při respektování podmínek daných objednatelem a příslušnými orgány a organizacemi. </w:t>
      </w:r>
    </w:p>
    <w:p>
      <w:pPr>
        <w:pStyle w:val="Normal"/>
        <w:tabs>
          <w:tab w:val="clear" w:pos="708"/>
          <w:tab w:val="left" w:pos="372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Objednatel se zavazuje, že po dobu zpracování předmětu této smlouvy poskytne zhotoviteli v nezbytném rozsahu potřebné spolupůsobení, spočívající v účasti na konzultacích, vyjádření a stanovisek, jejichž potřeba vznikne v průběhu plnění smlouvy.</w:t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mlouva2"/>
        <w:spacing w:lineRule="auto" w:line="276"/>
        <w:rPr/>
      </w:pPr>
      <w:r>
        <w:rPr>
          <w:rFonts w:cs="Arial" w:ascii="Arial" w:hAnsi="Arial"/>
          <w:sz w:val="22"/>
          <w:szCs w:val="22"/>
        </w:rPr>
        <w:t>Článek X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díl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díla je stanovena dohodou smluvních stran a činí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I. fáze dokumentace </w:t>
        <w:tab/>
        <w:tab/>
        <w:tab/>
        <w:tab/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II. fáze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en-US"/>
        </w:rPr>
        <w:t>dokumentac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celkem: 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DPH (21%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CELKEM vč. DPH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Cena je dohodnuta jako nejvýše přípustná a platí po celou dobu platnosti této smlouvy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  <w:tab/>
        <w:t xml:space="preserve">Součástí sjednané ceny jsou veškeré práce a dodávky, poplatky a jiné náklady nezbytné pro řádné a úplné provedení díla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 xml:space="preserve">Cena obsahuje i případně zvýšené náklady spojené s vývojem cen vstupních nákladů, a to až do doby ukončení díla. </w:t>
      </w:r>
    </w:p>
    <w:p>
      <w:pPr>
        <w:pStyle w:val="Smlouva2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XI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latební podmínky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Objednatel neposkytuje zálohy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Dílo bude uhrazeno na základě daňových (účetních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kladů (faktur), vystavených po předání a převzetí jednotlivých fází díla bez vad a nedodělků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Lhůta splatnosti faktury je 30 kalendářních dnů od předání faktury na adresu objednatele. Stejný termín splatnosti platí pro druhou smluvní stranu i objednatele při placení jiných plateb (např. úroků z prodlení, smluvních pokut, náhrady škody aj.)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360" w:firstLine="6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 objednatele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360" w:firstLine="6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ční číslo smlouvy pro faktura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360" w:firstLine="6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 sídlo, IČ a DIČ zhotovite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360" w:firstLine="6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ind w:left="360" w:firstLine="6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ruční podpis a kontaktní telefon osoby, která fakturu vystavila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6. </w:t>
        <w:tab/>
        <w:t>Peněžitý závazek placený prostřednictvím banky je splněn připsáním částky na účet zhotovitele.</w:t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mlouva2"/>
        <w:spacing w:lineRule="auto" w:line="276"/>
        <w:rPr/>
      </w:pPr>
      <w:r>
        <w:rPr>
          <w:rFonts w:cs="Arial" w:ascii="Arial" w:hAnsi="Arial"/>
          <w:sz w:val="22"/>
          <w:szCs w:val="22"/>
        </w:rPr>
        <w:t>Článek XI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ání díl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Ve smluvených termínech budou jednotlivé fáze díla objednateli předány osobně v sídle objedn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bjednatel se zavazuje dílo převzít v případě, že bude předáno bez vad a nedoděl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ílo je splněno dnem jeho předání a převzetí bez vad a nedodělků. (Vadou se rozumí odchylka v kvalitě, rozsahu a parametrech díla stanovených touto smlouvou a obecně závaznými technickými předpisy a normami. Nedodělkem se rozumí nedokončené práce projekt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bjednatel tuto skutečnost potvrdí podpisem předávacího protokolu, který předloží zhotovitel. Zhotovitel je povinen předat dílo objednateli řádně a včas, v případě zjištění vad nebo nedodělků není objednatel povinen ve stanoveném termínu k platbám za dílo.</w:t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XII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povědnost za vady, záruka</w:t>
      </w:r>
    </w:p>
    <w:p>
      <w:pPr>
        <w:pStyle w:val="Normal"/>
        <w:tabs>
          <w:tab w:val="clear" w:pos="708"/>
          <w:tab w:val="left" w:pos="-30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1. Záruční lhůta na dokumentaci ani jiné činnosti zhotovitele se nesjednává. Zhotovitel odpovídá za kvalitu a řádnost a úplnost provedených projekčních prací jak vlastními pracovníky, tak i za kvalitu projekčních prací prováděných jeho subdodavatel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 zodpovídá za vady díla, byly-li způsobeny porušením jeho povinností nebo porušením předpisů a norem, platných v době předání díla. Zhotovitel nezodpovídá za nedostatky nad rámec řešeného rozsahu zpracovávané dokumentace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hotovitel neodpovídá za vady díla, které byly způsobeny použitím podkladů poskytnutých objednatelem, a zhotovitel nemohl zjistit jejich nevhodnost anebo na ně upozornil objednatele a ten na jejich použití trval. Zhotovitel neodpovídá za prodlení, opomenutí a škody způsobené rozhodnutím orgánů státní správy, která zhotovitel nemohl ovlivnit. Zhotovitel neodpovídá za škody způsobené vyšší mocí, jimž nemohl zabránit ani při vynaložení přiměřeného úsilí.</w:t>
      </w:r>
    </w:p>
    <w:p>
      <w:pPr>
        <w:pStyle w:val="Normal"/>
        <w:tabs>
          <w:tab w:val="clear" w:pos="708"/>
          <w:tab w:val="left" w:pos="12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4. Případné vady budou reklamovány objednatelem bezodkladně, písemně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5. Lhůta pro odstranění vady činí 10 kalendářních dnů ode dne doručení písemného oznámení o vadě, pokud se smluvní strany nedohodnou jinak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V případě nedodržení termínu k odstranění vady je objednatel oprávněn účtovat zhotoviteli smluvní pokutu ve výši 500,- Kč za každý započatý den prodlení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Objednatel je povinen umožnit zhotoviteli odstranění vady. Provedenou opravu vady zhotovitel objednateli předá. </w:t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XI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vědnost za škodu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ost za škodu se řídí příslušnými platnými ustanoveními občanského zákoník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ek X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uvní pokuty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V případě prodlení oproti termínům plnění ze strany zhotovitele dle čl. V. bod 1. této smlouvy je objednatel oprávněn uplatnit smluvní pokutu ve výši 500,- Kč za každý započatý kalendářní den prodlení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V případě, že objednatelem nebude uhrazena faktura ve lhůtě splatnosti, má zhotovitel možnost uplatnit úrok z prodlení ve výši 0,02 % z dlužné částky za každý i započatý kalendářní den prodlení a objednatel je povinen tento úrok zaplati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  <w:tab/>
        <w:t>Veškeré smluvní pokuty uhradí povinný ve lhůtě do 10 dnů od doručení vyúčtování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Smluvní pokuty se nezapočítávají na náhradu případně vzniklé škody, kterou lze vymáhat samostatně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 Smluvní pokutu je objednatel oprávněn započíst proti pohledávce zhotovitele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XVI.</w:t>
      </w:r>
    </w:p>
    <w:p>
      <w:pPr>
        <w:pStyle w:val="Smlouva2"/>
        <w:spacing w:lineRule="auto" w:line="276"/>
        <w:rPr/>
      </w:pPr>
      <w:r>
        <w:rPr>
          <w:rFonts w:cs="Arial" w:ascii="Arial" w:hAnsi="Arial"/>
          <w:sz w:val="22"/>
          <w:szCs w:val="22"/>
        </w:rPr>
        <w:t>Závěrečná ujednání</w:t>
      </w:r>
    </w:p>
    <w:p>
      <w:pPr>
        <w:pStyle w:val="Odstavecseseznamem"/>
        <w:numPr>
          <w:ilvl w:val="0"/>
          <w:numId w:val="11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měnit nebo doplnit tuto smlouvu mohou smluvní strany pouze formou písemných dodatků, které budou vzestupně číslovány, výslovně prohlášeny za dodatek této smlouvy a podepsány oprávněnými zástupci smluvních stra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mohou ukončit smluvní vztah písemnou dohodou obou smluvních stra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ániku závazku před řádným splněním díla je zhotovitel povinen předat objednateli nedokončené dílo včetně věcí, které opatřil a které jsou součástí díla. Objednatel je povinen uhradit zhotoviteli cenu věcí, které opatřil a které se staly součástí díla. Smluvní strany uzavřou dohodu, ve které upraví vzájemná práva a povinnost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může bez souhlasu objednatele postoupit svá práva plynoucí z této smlouvy třetí osobě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řípad, že kterékoliv ustanovení této smlouvy se stane neúčinným nebo neplatným, smluvní strany se zavazují bez zbytečných odkladů nahradit takové ustanovení nový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á neplatnost některého z ustanovení této smlouvy nemá za následek neplatnost ostatních ustanovení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hodně prohlašují, že si tuto smlouvu před jejím podepsáním přečetly, že byla uzavřena po vzájemném projednání podle jejich pravé a svobodné vůle určitě, vážně a srozumitelně a že se dohodly na celém jejím obsahu, což stvrzují svými podpis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čtyřech stejnopisech s platností originálu, přičemž objednatel obdrží dvě vyhotovení a zhotovitel obdrží dvě vyhotovení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oprávněn na vlastní odpovědnost přibrat i jiné osoby k plnění závazku, aniž bude dotčen právní poměr mezi smluvními stran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283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11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ato smlouva nabývá platnosti dnem podpisu oprávněnými zástupci obou smluvních stran a účinnosti dnem zveřejnění v registru smluv dle příslušných ustanovení zákona č. 340/2015 Sb., o zvláštních podmínkách účinnosti některých smluv, uveřejňování těchto smluv a o registru smluv (zákon o registru smluv)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, dne</w:t>
        <w:tab/>
        <w:tab/>
        <w:tab/>
        <w:tab/>
        <w:tab/>
        <w:t xml:space="preserve"> V XXX, dne         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…………………………</w:t>
      </w:r>
      <w:r>
        <w:rPr>
          <w:rFonts w:cs="Arial" w:ascii="Arial" w:hAnsi="Arial"/>
          <w:szCs w:val="22"/>
        </w:rPr>
        <w:tab/>
        <w:tab/>
        <w:tab/>
        <w:t xml:space="preserve">                ……………………………………………..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 objednatele</w:t>
        <w:tab/>
        <w:tab/>
        <w:tab/>
        <w:t xml:space="preserve">                                za zhotovite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Stanislav Orság</w:t>
        <w:tab/>
        <w:tab/>
        <w:tab/>
        <w:tab/>
        <w:t>XX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osta</w:t>
        <w:tab/>
        <w:tab/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6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6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ascii="Arial" w:hAnsi="Arial" w:eastAsia="Times New Roman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10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0"/>
    </w:rPr>
  </w:style>
  <w:style w:type="character" w:styleId="PodnadpisChar">
    <w:name w:val="Podnadpis Char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FF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</w:rPr>
  </w:style>
  <w:style w:type="paragraph" w:styleId="Smlouva2">
    <w:name w:val="Smlouva2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35:00Z</dcterms:created>
  <dc:creator>Keclíková Eva, Bc.</dc:creator>
  <dc:description/>
  <cp:keywords/>
  <dc:language>en-US</dc:language>
  <cp:lastModifiedBy>Zonová Kateřina, Ing.</cp:lastModifiedBy>
  <cp:lastPrinted>2016-05-03T10:38:00Z</cp:lastPrinted>
  <dcterms:modified xsi:type="dcterms:W3CDTF">2019-07-17T12:00:00Z</dcterms:modified>
  <cp:revision>45</cp:revision>
  <dc:subject/>
  <dc:title/>
</cp:coreProperties>
</file>